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enario Notes for Monoca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storical – All Union Forces Deployed: Gives the Union player a few more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– As it Happened: The scenario opens with the forces arrayed as the made their first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– Early’s Attack: Same as “As it Happened,” except for a few slight var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ical – Unit’s Deploy at Night: Gives each player ten turns to array their forces before the battle kicks off.  Or for that matter, att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56:00Z</dcterms:created>
  <dc:creator>Bob</dc:creator>
  <dc:description/>
  <dc:language>en-US</dc:language>
  <cp:lastModifiedBy>Bob</cp:lastModifiedBy>
  <dcterms:modified xsi:type="dcterms:W3CDTF">2003-07-01T12:08:00Z</dcterms:modified>
  <cp:revision>1</cp:revision>
  <dc:subject/>
  <dc:title>Scenario Notes for Monocacy</dc:title>
</cp:coreProperties>
</file>